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60"/>
        <w:jc w:val="center"/>
        <w:rPr>
          <w:sz w:val="8"/>
        </w:rPr>
      </w:pPr>
      <w:r>
        <w:rPr/>
        <w:t>OVERALL STAFF TRAINING AND ORIENTATION PLAN</w:t>
        <w:b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0" w:leader="none"/>
          <w:tab w:val="left" w:pos="5040" w:leader="none"/>
          <w:tab w:val="left" w:pos="5760" w:leader="none"/>
          <w:tab w:val="left" w:pos="6210" w:leader="none"/>
          <w:tab w:val="left" w:pos="6840" w:leader="none"/>
          <w:tab w:val="left" w:pos="7560" w:leader="none"/>
          <w:tab w:val="left" w:pos="8640" w:leader="none"/>
        </w:tabs>
        <w:spacing w:before="240" w:after="240"/>
        <w:rPr/>
      </w:pPr>
      <w:r>
        <w:rPr>
          <w:sz w:val="24"/>
        </w:rPr>
        <w:tab/>
        <w:tab/>
        <w:t>Date:</w:t>
      </w:r>
      <w:r>
        <w:rPr/>
        <w:t xml:space="preserve"> _____________</w:t>
      </w:r>
      <w:r>
        <w:rPr>
          <w:sz w:val="24"/>
        </w:rPr>
        <w:tab/>
        <w:t>Prepared by:________________</w:t>
      </w:r>
    </w:p>
    <w:p>
      <w:pPr>
        <w:pStyle w:val="Normal"/>
        <w:jc w:val="center"/>
        <w:rPr/>
      </w:pPr>
      <w:r>
        <w:rPr/>
        <w:t>(To be filled out by the Commissioning authority in consultation with the Owner)</w:t>
      </w:r>
    </w:p>
    <w:p>
      <w:pPr>
        <w:pStyle w:val="Normal"/>
        <w:jc w:val="center"/>
        <w:rPr/>
      </w:pPr>
      <w:r>
        <w:rPr/>
      </w:r>
    </w:p>
    <w:tbl>
      <w:tblPr>
        <w:tblW w:w="104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9"/>
        <w:gridCol w:w="1234"/>
        <w:gridCol w:w="900"/>
        <w:gridCol w:w="784"/>
        <w:gridCol w:w="900"/>
        <w:gridCol w:w="1440"/>
        <w:gridCol w:w="1080"/>
        <w:gridCol w:w="900"/>
        <w:gridCol w:w="1080"/>
      </w:tblGrid>
      <w:tr>
        <w:trPr>
          <w:tblHeader w:val="true"/>
          <w:cantSplit w:val="true"/>
        </w:trPr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Equipment / System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Spec Section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Hours</w:t>
              <w:br/>
            </w:r>
            <w:r>
              <w:rPr>
                <w:sz w:val="16"/>
                <w:szCs w:val="16"/>
              </w:rPr>
              <w:t>(if spec’d)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Scope Code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inee Type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</w:rPr>
              <w:br/>
            </w:r>
            <w:r>
              <w:rPr>
                <w:sz w:val="16"/>
                <w:szCs w:val="16"/>
              </w:rPr>
              <w:t>(list no. of ea.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mary Responsible</w:t>
              <w:br/>
              <w:t>Contracto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 xml:space="preserve">Trainers’ </w:t>
              <w:br/>
              <w:t>Company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Agenda Rec’d?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nned</w:t>
              <w:br/>
              <w:t>Training</w:t>
              <w:br/>
              <w:t>Date(s)</w:t>
            </w:r>
          </w:p>
        </w:tc>
      </w:tr>
      <w:tr>
        <w:trPr>
          <w:cantSplit w:val="true"/>
        </w:trPr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Cut Stone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4 43 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 Hr during const.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e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Composite Metal Building Panels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7 42 4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 Hr during const.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e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Metal-Framed Curtain Wall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8 44 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 Hr during const.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e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Vertically Folding Operable Partitions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 22 26.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 Hr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e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Window Washing System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 24 2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Hr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e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Laboratory Equipment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 53 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 day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e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Fume Hoods &amp; Exhaust Devices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 53 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 Hrs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e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Shades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2 24 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 Hr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e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Controlled Environmental Rooms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3 21 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 Hrs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e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Chillers and System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 08 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 Hrs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e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Boilers and Heating System and PRV Station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 08 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 Hrs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e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HVAC Piping Systems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 08 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 Hrs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e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Air Compressors and Dryers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 08 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 Hrs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e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Air Handler Units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 08 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 Hrs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e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Supplementary Supply Fans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 08 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 Hrs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e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Return Fan/Relief Fan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 08 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 Hrs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e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Air Terminal Units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 08 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 Hrs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e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Computer Room AC Units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 08 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 Hrs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e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Stairwell Fans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 08 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 Hrs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e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Specialty Exhaust Fans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 08 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 Hrs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e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Restroom Central Exhaust Fans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 08 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 Hrs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e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Domestic Hot Water Circulating System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 08 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 Hrs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e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Domestic Water Booster Pumps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 08 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 Hrs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e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Domestic Water Storage/Break Tank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 08 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 Hrs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e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Water Softeners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 08 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 Hrs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e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Pure Water Production Equipment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 08 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 Hrs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e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Medical Compressed Gas Cylinder Manifolds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 08 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 Hrs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e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Laboratory Compressed Gas Manifolds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 08 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 Hrs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e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Medical Gas and Vacuum System Alarms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 08 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 Hrs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e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Laboratory Gas and Vacuum System Alarms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 08 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 Hrs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e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Sump Pumps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 08 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 Hrs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e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Sewage Ejector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 08 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 Hrs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e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Fire Pump System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 08 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 Hrs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e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Dry Pipe Fire Sprinkler Systems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 13 1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 Hrs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e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Fire Protection Water Tank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 41 2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 Hrs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e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Domestic Water Heaters (Natural Gas Fired)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 34 3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 Hrs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e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Laboratory Vacuum &amp; Gas Piping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 60 5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 Hrs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e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Laboratory Vacuum Pump Systems (Rotary Claw)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 62 2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 Hrs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e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High Purity Water System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 67 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 Hrs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e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2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Variable Frequency Drives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 05 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 Hrs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e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Heat Recovery Chiller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 64 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 Hrs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e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Fuel Oil Piping Systems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 11 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 Hrs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e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2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BAS Commissioning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5 08 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 Hrs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e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2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Lighting Controls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6 08 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 Hrs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e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Emergency Power System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6 08 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 Hrs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e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2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Uninterruptible Power Supply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6 08 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 Hrs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e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2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160 Volt Switchgear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6 08 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 Hrs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e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Generator Paralleling Gear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6 08 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 Hrs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e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Power Status and Monitoring System (PSMS)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6 08 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 Certs    8 Hrs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e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00 VOLT GENERATOR PARALLELING SWITCHGEAR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6 32 1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 Hrs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e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AUTOMATIC TRANSFER SWITCHES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6 36 2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 Hrs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e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Lightning Protection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6 41 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 Hr during const.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e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Electronic Security - Systems Startup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8 00 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 Hrs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e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ELECTRONIC SECURITY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8 00 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 Hrs/ 5 Days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e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Fire Alarm &amp; Smoke Detector Systems - Training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8 30 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 Hrs / 3-4 Hrs w/ 8Hrs follow up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e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Gate Operators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2 31 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 Hr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e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Irrigation Systems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2 80 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 Hr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e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Aircuity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 09 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Hrs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e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before="0" w:after="60"/>
        <w:rPr>
          <w:b/>
          <w:b/>
          <w:sz w:val="22"/>
          <w:vertAlign w:val="superscript"/>
        </w:rPr>
      </w:pPr>
      <w:r>
        <w:rPr>
          <w:b/>
          <w:sz w:val="22"/>
          <w:vertAlign w:val="superscript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60"/>
        <w:ind w:left="360" w:hanging="360"/>
        <w:rPr>
          <w:sz w:val="22"/>
        </w:rPr>
      </w:pPr>
      <w:r>
        <w:rPr>
          <w:b/>
          <w:sz w:val="22"/>
          <w:vertAlign w:val="superscript"/>
        </w:rPr>
        <w:t>1</w:t>
      </w:r>
      <w:r>
        <w:rPr>
          <w:b/>
          <w:sz w:val="22"/>
          <w:u w:val="single"/>
        </w:rPr>
        <w:t>Trainee Types</w:t>
      </w:r>
    </w:p>
    <w:p>
      <w:pPr>
        <w:pStyle w:val="Normal"/>
        <w:tabs>
          <w:tab w:val="clear" w:pos="720"/>
          <w:tab w:val="left" w:pos="0" w:leader="none"/>
        </w:tabs>
        <w:spacing w:before="0" w:after="60"/>
        <w:rPr/>
      </w:pPr>
      <w:r>
        <w:rPr/>
        <w:t xml:space="preserve">FM = facility manager, FE = facility engineer and assistants, FT = facility technician / maintenance, </w:t>
        <w:br/>
        <w:t>PM = project manager, T = tenants, O = other</w:t>
      </w:r>
    </w:p>
    <w:p>
      <w:pPr>
        <w:pStyle w:val="Normal"/>
        <w:tabs>
          <w:tab w:val="clear" w:pos="720"/>
          <w:tab w:val="left" w:pos="360" w:leader="none"/>
        </w:tabs>
        <w:spacing w:before="0" w:after="60"/>
        <w:ind w:left="360" w:hanging="360"/>
        <w:rPr/>
      </w:pPr>
      <w:r>
        <w:rPr/>
        <w:t>*OSCI = Owner supplied, contractor installed</w:t>
      </w:r>
    </w:p>
    <w:sectPr>
      <w:headerReference w:type="default" r:id="rId2"/>
      <w:footerReference w:type="default" r:id="rId3"/>
      <w:type w:val="nextPage"/>
      <w:pgSz w:w="12240" w:h="15840"/>
      <w:pgMar w:left="1152" w:right="1008" w:gutter="0" w:header="720" w:top="1008" w:footer="432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MCP11251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10080" w:leader="none"/>
      </w:tabs>
      <w:jc w:val="center"/>
      <w:rPr>
        <w:rFonts w:ascii="Arial" w:hAnsi="Arial" w:cs="Arial"/>
        <w:b/>
        <w:b/>
        <w:color w:val="FF0000"/>
        <w:sz w:val="22"/>
        <w:u w:val="single"/>
      </w:rPr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57922611" o:spid="shape_0" fillcolor="silver" stroked="f" o:allowincell="f" style="position:absolute;margin-left:21.05pt;margin-top:266.45pt;width:461.8pt;height:145.8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SAMPLE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rFonts w:cs="Arial" w:ascii="Arial" w:hAnsi="Arial"/>
        <w:b/>
        <w:sz w:val="22"/>
        <w:u w:val="single"/>
      </w:rPr>
      <w:t>University of Texas MD Anderson Cancer Center</w:t>
    </w:r>
  </w:p>
  <w:p>
    <w:pPr>
      <w:pStyle w:val="Header"/>
      <w:tabs>
        <w:tab w:val="clear" w:pos="8640"/>
        <w:tab w:val="center" w:pos="4320" w:leader="none"/>
        <w:tab w:val="right" w:pos="10080" w:leader="none"/>
      </w:tabs>
      <w:jc w:val="center"/>
      <w:rPr/>
    </w:pPr>
    <w:r>
      <w:rPr>
        <w:rFonts w:cs="Arial" w:ascii="Arial" w:hAnsi="Arial"/>
        <w:b/>
        <w:color w:val="FF0000"/>
        <w:sz w:val="22"/>
        <w:u w:val="single"/>
      </w:rPr>
      <w:t>Name of Project Her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8:14:00Z</dcterms:created>
  <dc:creator>Brian Ogle</dc:creator>
  <dc:description/>
  <cp:keywords/>
  <dc:language>en-US</dc:language>
  <cp:lastModifiedBy>Spain,David O</cp:lastModifiedBy>
  <cp:lastPrinted>2002-06-18T12:04:00Z</cp:lastPrinted>
  <dcterms:modified xsi:type="dcterms:W3CDTF">2013-11-26T19:49:00Z</dcterms:modified>
  <cp:revision>3</cp:revision>
  <dc:subject/>
  <dc:title>Training General Overvie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oup">
    <vt:lpwstr>**Commissioning Template</vt:lpwstr>
  </property>
  <property fmtid="{D5CDD505-2E9C-101B-9397-08002B2CF9AE}" pid="3" name="Posted Date to External Site">
    <vt:lpwstr>2014-10-27T00:00:00Z</vt:lpwstr>
  </property>
  <property fmtid="{D5CDD505-2E9C-101B-9397-08002B2CF9AE}" pid="4" name="Ready to Publish">
    <vt:lpwstr>Published to AEM</vt:lpwstr>
  </property>
  <property fmtid="{D5CDD505-2E9C-101B-9397-08002B2CF9AE}" pid="5" name="Sections">
    <vt:lpwstr>Main Supplemental Page</vt:lpwstr>
  </property>
  <property fmtid="{D5CDD505-2E9C-101B-9397-08002B2CF9AE}" pid="6" name="Status">
    <vt:lpwstr>Current Published Version</vt:lpwstr>
  </property>
  <property fmtid="{D5CDD505-2E9C-101B-9397-08002B2CF9AE}" pid="7" name="_dlc_DocId">
    <vt:lpwstr>SZWXXFYDWACR-1847185390-348</vt:lpwstr>
  </property>
  <property fmtid="{D5CDD505-2E9C-101B-9397-08002B2CF9AE}" pid="8" name="_dlc_DocIdItemGuid">
    <vt:lpwstr>77b7c386-02cf-4ef0-8d6b-e7318c72e7da</vt:lpwstr>
  </property>
  <property fmtid="{D5CDD505-2E9C-101B-9397-08002B2CF9AE}" pid="9" name="_dlc_DocIdUrl">
    <vt:lpwstr>http://fm/groups/cpm/TRG/odgCollaboration/_layouts/15/DocIdRedir.aspx?ID=SZWXXFYDWACR-1847185390-348, SZWXXFYDWACR-1847185390-348</vt:lpwstr>
  </property>
</Properties>
</file>